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 - 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 - Retificação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Pregão Eletrônico nº 0628/2025 - menor preço Por Lote. Objeto: Contratação de empresa especializada na prestação de serviços de arbitragem para os eventos esportivos promovidos pela UDESC e contratação de empresa especializada na locação de sanitários químicos portáteis, contêineres, duchas e lavatórios para atendimento às necessidades dos eventos da UDESC. Início da entrega de propostas: às 14:00 horas do dia 16/04/2025. Fim da entrega de propostas: às 14:00 horas do dia 05/05/2025. Abertura da sessão: a partir das 14:00 horas do dia 05/05/2025. Início da disputa: a partir das 14:15 horas do dia 05/05/2025. O Edital e seus anexos estão disponíveis no site udesc.br. Informações sobre o edital serão prestadas através do e-mail licita@udesc.br, ou no seguinte endereço: Avenida Madre Benvenuta, nº 2007, , CEP 88080-350, Bairro Itacorubi, Florianópolis/SC, no horário das 13:00 às 19:00, em dias úteis. Processo SGP-e: UDESC 00006989/2025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 xml:space="preserve">E-Sfinge: </w:t>
      </w:r>
      <w:r>
        <w:rPr>
          <w:rFonts w:ascii="Arial" w:hAnsi="Arial"/>
          <w:sz w:val="16"/>
          <w:szCs w:val="16"/>
        </w:rPr>
        <w:t>F4EA574D8ECAE291779C8B9BD0ACFD76B7A24DF2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  <Pages>1</Pages>
  <Words>170</Words>
  <Characters>923</Characters>
  <CharactersWithSpaces>109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PAULO EDISON DE LIMA</cp:lastModifiedBy>
  <dcterms:modified xsi:type="dcterms:W3CDTF">2025-04-11T21:3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